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 xml:space="preserve">Оборудование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945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ульт управл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4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63 ис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M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Автоматизированное рабочее мест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К (системный блок, монитор, клавиатура, мышь оптическая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сопряж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98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интерфейс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RS-48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рограммно-аппаратный комплекс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КМ Астра Пр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ПО бесплатно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сточники бесперебойного пит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КАТ-1200 Р20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26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17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тепл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стра-43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3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 исп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3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ручной «Пуск пожаротушения»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 исп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дымовой автоном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П 212-189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Элемен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15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-звуковой оповещатель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1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лния-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АЛС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повещение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20В ББП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7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интерфейс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, расходные материалы (труба гофрированная, кабель-канал и пр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4/12-2018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4/12-2018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>Многоквартирный жилой дом</w:t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Бикбова</w:t>
          </w: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стема пожарной 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-</w:t>
          </w:r>
          <w:r>
            <w:rPr>
              <w:rFonts w:cs="ISOCPEUR" w:ascii="ISOCPEUR" w:hAnsi="ISOCPEUR"/>
              <w:sz w:val="24"/>
              <w:lang w:val="en-US"/>
            </w:rPr>
            <w:t>Life</w:t>
          </w:r>
          <w:r>
            <w:rPr>
              <w:rFonts w:cs="ISOCPEUR" w:ascii="ISOCPEUR" w:hAnsi="ISOCPEUR"/>
              <w:sz w:val="24"/>
            </w:rPr>
            <w:t>»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5:00Z</dcterms:created>
  <dc:creator>Killing_Frenzy</dc:creator>
  <dc:description/>
  <cp:keywords/>
  <dc:language>en-US</dc:language>
  <cp:lastModifiedBy>Бикбова Эльвира Рафаэлевна</cp:lastModifiedBy>
  <cp:lastPrinted>2019-03-11T11:08:00Z</cp:lastPrinted>
  <dcterms:modified xsi:type="dcterms:W3CDTF">2019-03-11T08:08:00Z</dcterms:modified>
  <cp:revision>22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